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информирует  о результатах сделки приватизации муниципального имущества - Лоту № 4 «Сооружение - трансформаторная подстанция КТП № 103, назначение: 1.1. сооружения электроэнергетики, площадь 1,5 кв.м., кадастровый номер 25:29:010302:803, адрес объекта: Приморский край, Дальнереченск, ул.Краснофлотская, д. 14в». 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укцион проведен 15.11.2021г. </w:t>
      </w:r>
      <w:r>
        <w:rPr>
          <w:rFonts w:eastAsia="Courier New"/>
          <w:sz w:val="26"/>
          <w:szCs w:val="26"/>
          <w:lang w:bidi="ru-RU"/>
        </w:rPr>
        <w:t xml:space="preserve">в 10:00 часов по местному времени </w:t>
      </w:r>
      <w:r>
        <w:rPr>
          <w:sz w:val="26"/>
          <w:szCs w:val="26"/>
        </w:rPr>
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– администрация Дальнеречен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участие в аукционе поданы две заявки (без учета отозванных), признаны участниками аукциона – физическое лицо Козицкий Анатолий Михайлович и физической лицо Маркин Павел Юрьевич. Участник продажи, который сделал предпоследнее предложение о цене имущества в ходе продажи – отсутствует. Покупатель – физическое лицо Козицкий Анатолий Михайлович, цена сделки приватизации – 69588 руб. (Шестьдесят девять тысяч пятьсот восемьдесят восемь рублей) без учета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0:00Z</dcterms:created>
  <dc:creator>adm37</dc:creator>
  <dc:description/>
  <cp:keywords/>
  <dc:language>en-US</dc:language>
  <cp:lastModifiedBy>Газдик </cp:lastModifiedBy>
  <dcterms:modified xsi:type="dcterms:W3CDTF">2021-11-24T01:48:00Z</dcterms:modified>
  <cp:revision>15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